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ORD Project is under the GNU GPL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NU GPL is copyrighted by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WORD Project is copyrighted by the members of the SWOR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Corporately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e, AZ  85280-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be@crosswi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2) 263-8747 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